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pt;height:54.4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96412373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1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, em reunião ordinária no dia 03 de julho de 2017</w:t>
      </w:r>
      <w:r>
        <w:rPr>
          <w:rFonts w:eastAsia="Arial" w:cs="Arial" w:ascii="Arial" w:hAnsi="Arial"/>
          <w:sz w:val="22"/>
          <w:szCs w:val="22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 capítulo IV da Norma Operacional Básica do SUAS – NOB/SUAS – 2012, aprovada por meio da Resolução de nº 33 do Conselho Nacional de Assistência Social – CNAS, de 12 de dezembro de 2012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 Resolução nº 001/2017 da Comissão Intergestores Tripartite – CIT, que pactua as prioridades e metas do Pacto de Aprimoramento do SUAS dos Estados e do Distrito Federal e os compromissos do governo federal referente ao período 2016/2019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 Resolução nº 002/2017 do Conselho Nacional de Assistência Social  - CNAS que aprova as prioridades e metas do Pacto de Aprimoramento do SUAS dos Estados  e do Distrito Federal e os compromissos do governo federal referente ao período 2016/2019. </w:t>
      </w:r>
      <w:r>
        <w:rPr>
          <w:rFonts w:cs="Arial" w:ascii="Arial" w:hAnsi="Arial"/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keepNext w:val="true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-113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Aprovar o  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AD REFERENDUM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da Presidente do CEAS-CE, referente do Diagnóstico</w:t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-113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24"/>
          <w:szCs w:val="24"/>
        </w:rPr>
        <w:t>Situacional do Estado do Ceará, anexo, em relação aos Cumprimento das 23 Metas de âmbito Nacional e as 04(quatro) Metas específicas do Estado do Ceará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2º -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 ju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990" w:right="971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7-03T11:25:00Z</cp:lastPrinted>
  <dcterms:modified xsi:type="dcterms:W3CDTF">2017-07-03T14:25:55Z</dcterms:modified>
  <cp:revision>42</cp:revision>
  <dc:subject/>
  <dc:title> </dc:title>
</cp:coreProperties>
</file>