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pt;height:54.4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310832819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8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7 de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Aprovar o Plano de Aplicação de Recursos referente ao Cofinanciamento das Ações estrateticas do Programa de Erradicação do Trabalho Infantil – PETI – exercício 2017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7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na Ângela Sales Praciano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em exércicio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7-07-27T12:38:32Z</dcterms:modified>
  <cp:revision>28</cp:revision>
  <dc:subject/>
  <dc:title> </dc:title>
</cp:coreProperties>
</file>