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.3pt;height:55.3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379236086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>
          <w:color w:val="0000FF"/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www.ceas.ce.gov.br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02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lená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i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ver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eg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o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uni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1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2" w:right="0" w:firstLine="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2" w:right="0" w:firstLine="1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retar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envolv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D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e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CEAS-C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ia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r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unta</w:t>
      </w:r>
      <w:r>
        <w:rPr>
          <w:rFonts w:eastAsia="Arial"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1/201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vocar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X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r-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taleza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Ceará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í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18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20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utubr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17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,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rt.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prova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erío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ealizaçã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as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onferências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ssistênc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ocia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017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cor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o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esoluçã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n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23/2016, de 15 de dezembro de 2016 do Conselho Nacional de Assistência Social – CNA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tbl>
      <w:tblPr>
        <w:tblW w:w="5325" w:type="dxa"/>
        <w:jc w:val="left"/>
        <w:tblInd w:w="21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2235"/>
        <w:gridCol w:w="1410"/>
      </w:tblGrid>
      <w:tr>
        <w:trPr/>
        <w:tc>
          <w:tcPr>
            <w:tcW w:w="5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NFERÊNCIAS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MUNICIPAIS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PERÍODO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DE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REALIZAÇÃO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PRAZO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INICIAL: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DE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ABRIL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DE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20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PRAZO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FINAL: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31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DE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JULHO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DE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2017</w:t>
            </w:r>
          </w:p>
        </w:tc>
      </w:tr>
      <w:tr>
        <w:trPr/>
        <w:tc>
          <w:tcPr>
            <w:tcW w:w="53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CONFERÊNCIA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ESTADUAL</w:t>
            </w:r>
          </w:p>
          <w:p>
            <w:pPr>
              <w:pStyle w:val="Contedoda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1"/>
                <w:szCs w:val="21"/>
              </w:rPr>
              <w:t>PERÍODO DE REALIZAÇÃO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" w:right="0" w:firstLine="18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8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20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outubro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2º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s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onferências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ssistênc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ocia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erã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om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ema Central: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“ Garantia de Direitos no Fortalecimento do SUAS”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2"/>
          <w:szCs w:val="22"/>
        </w:rPr>
      </w:pPr>
      <w:r>
        <w:rPr>
          <w:rFonts w:cs="Arial" w:ascii="Arial" w:hAnsi="Arial"/>
          <w:b/>
          <w:bCs/>
          <w:color w:val="FF33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º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olu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g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ção.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1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3-01-25T09:50:00Z</cp:lastPrinted>
  <dcterms:modified xsi:type="dcterms:W3CDTF">2017-11-17T13:48:28Z</dcterms:modified>
  <cp:revision>14</cp:revision>
  <dc:subject/>
  <dc:title> </dc:title>
</cp:coreProperties>
</file>