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.2pt;height:55.2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200759657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>
          <w:color w:val="0000FF"/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www.ceas.ce.gov.br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03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1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Lei nº 8.742, de 07 de dezembro de 1993, que dispõe sobre organização da assistência social e demais alterações;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Lei nº 13.257, de 8 de março de 2016, que dispõe sobre as políticas públicas para a Primeira Infância e altera a Lei nº 8.069, de 13 de julho de 1990 (Estatuto da Criança e do Adolescente), o Decreto-Lei nº 3.689, de 3 de outubro de 1941 (Código de Processo Penal), a Consolidação das Leis do Trabalho (CLT), aprovada pelo Decreto-Lei nº 5.452, de 1º de maio de 1943, a Lei nº 11.770, de 9 de setembro de 2008 e a Lei nº 12.662 de 5 de junho de 2012;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o Decreto nº 8.869, de 05 de outubro de 2016, que institui o Programa Criança Feliz;</w:t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Resolução nº 145, de 15 de outubro de 2004, do CNAS, que aprova a Política Nacional de Assistência Social – PNAS;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Resolução nº 109, de 11 de novembro de 2009, do CNAS, que dispõe sobre a Tipificação Nacional de Serviços Socioassistenciais;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Resolução nº 33, de 12 de Dezembro de 2012, do CNAS, que aprova a Norma Operacional Básica do Sistema Único da Assistência Social – NOB/SUAS;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Resolução nº 15, de 23 de agosto de 2016, do CNAS, que recomenda que todas as propostas de criação e implantação e/ou alteração de serviços, programas, projetos e benefícios da Política de Assistência Social sejam apreciados e aprovados pelos conselhos de assistência social em suas respectivas esferas;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Resolução nº 04, de 21 de outubro de 2016, da Comissão Intergestores Tripartite – CIT, que pactua as ações do Programa Criança Feliz no Sistema Único de Assistência Social - SUAS, a ser instituído nos termos do §1º do art. 24 da Lei nº 8.742, de 7 de dezembro de 1993;</w:t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Resolução nº 05, de 21 de outubro de 2016, da CIT, que pactua os critérios de partilha para o financiamento federal das ações do Programa Criança Feliz no Sistema Único de Assistência Social - SUAS para os exercícios de 2016 e 2017 , </w:t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/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Resolução nº 19, de 24 de novembro de 2016 do CNAS que  Institui o Programa Primeira Infância no Sistema Único de Assistência Social - SUAS, nos termos do §1º do art. 24 da Lei nº 8.742, de 7 de Dezembro de 1993.</w:t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/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a Resolução nº 20, de 24 de novembro de 2016 do CNAS que aprova os critérios de partilha para o financiamento federal do Programa Primeira Infância no Sistema Único de Assistência Social – SUAS, para os exercícios de 2016 e 2017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esolve: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Art. 1º - Aprovar a adesão do Estado do Ceará ao Programa Primeira Infância no SUAS que será formalizada por meio de Termo de Aceite a ser disponibilizado pelo Ministério do Desenvolvimento Social e Agrário – MDSA.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Art. 2º -  Recomendar a Secretaria do Trabalho e Desenvolvimento Social – STDS defina uma metodologia com base nos princípios e diretrizes do SUAS de execução do Programa junto aos Municípios, inclusive com acompanhamento, monitoramento e avaliação.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Art. 3° - Recomendar que a cada 06(seis) meses a STDS encaminhe para o CEAS-CE, relatórios de monitoramento e avaliação de execução do Programa no Estado.</w:t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/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Art. 4º – Recomendar que o Comitê Intersetorial do Programa Mais Infância Ceará, seja o Comitê Intersetorial de acompanhamento ao Programa Criança Feliz do SUAS no Ceará. 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rt.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esoluçã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ntr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igo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a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u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ação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Fortaleza/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12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neir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3-01-25T09:50:00Z</cp:lastPrinted>
  <dcterms:modified xsi:type="dcterms:W3CDTF">2017-01-12T14:13:31Z</dcterms:modified>
  <cp:revision>18</cp:revision>
  <dc:subject/>
  <dc:title> </dc:title>
</cp:coreProperties>
</file>