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pt;height:54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60661084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3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em reunião ordinária no dia 03 de julho de 201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>Aprovar o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AD REFERENDUM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a Presidente do CEAS-CE referente o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Plano de Ação para o Cofinanciamento do Governo Federal – Sistema Único de Assistência Social - (SUAS) para o </w:t>
      </w:r>
      <w:r>
        <w:rPr>
          <w:rFonts w:eastAsia="Arial" w:cs="Arial"/>
          <w:b w:val="false"/>
          <w:bCs w:val="false"/>
          <w:sz w:val="22"/>
          <w:szCs w:val="22"/>
        </w:rPr>
        <w:t>exercício 2017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6-30T10:15:00Z</cp:lastPrinted>
  <dcterms:modified xsi:type="dcterms:W3CDTF">2017-07-03T14:26:33Z</dcterms:modified>
  <cp:revision>28</cp:revision>
  <dc:subject/>
  <dc:title> </dc:title>
</cp:coreProperties>
</file>