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8pt;height:54.8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454909497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6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>Designar a Presidente Lúcia Elizabeth Moura Rodrigues, o Conselheiro Cosme Costa Lima e Secretária Executiva Maria Tereza de Araújo Serra do Conselho Estadual de Assistência Social viajarem para realizar à II Reunião descentralizada e Ampliada dos Conselho Estadual de Assistência Social com os Conselhos Municipais de Assistência Social: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tbl>
      <w:tblPr>
        <w:tblW w:w="5895" w:type="dxa"/>
        <w:jc w:val="left"/>
        <w:tblInd w:w="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255"/>
        <w:gridCol w:w="1755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 de ordem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ÍPIOS SEDES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S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mboril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a 25/04/2017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azeiro do Norte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a 27/04/2017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bral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a 10/05/2017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m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19T10:42:00Z</cp:lastPrinted>
  <dcterms:modified xsi:type="dcterms:W3CDTF">2017-11-17T14:50:31Z</dcterms:modified>
  <cp:revision>10</cp:revision>
  <dc:subject/>
  <dc:title> </dc:title>
</cp:coreProperties>
</file>