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80.1pt;height:55.1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618244338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>
          <w:color w:val="0000FF"/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www.ceas.ce.gov.br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05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extraordinária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03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março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US"/>
        </w:rPr>
        <w:t>a Resolução nº 8 de 16 de março de 2012, publicada em Diário Oficial da União de 19 de março de 2012, que institui o Programa Nacional de Capacitação do SUAS – Capacitação do SUAS e aprova os procedimentos e critérios para adsão dos Estados e do Distrito Federal ao cofinanciamento federal do CapacitaSUAS;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 xml:space="preserve">CONSIDERANDO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US"/>
        </w:rPr>
        <w:t>o Art. 24 da LOAS, os programas de assistência social compreendem ações integradas e complementares com objetivos, tempo e área de abrangência definidos para qualificar, incentivar e melhorar os benefícios e os serviços socioassistenciais. É neste contexto que o Programa CapacitaSUAS se insere, na perspectiva de contribuir com o aprimoramento da gestão do SUAS  e com a qualidade da oferta dos serviços e benefícios socioassistenciais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Resolve: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rt. 1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- Aprovar a Reprogramação dos recursos do Programa CAPACITASUAS do Estado do Ceará - exercício 2016, de execução da Secretaria do Trabalho e Desenvolvimento Social – STDS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no valor R$ 391,419,27( trezentos e noventa e um mil, quatrocentos e dezenove reais e vinte sete centavoa);</w:t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/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Art. 2º –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Recomenda a realização de cursos para os Conselheiros estaduais e municipais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rt. 3º -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Recomenda a Secretaria do Trabalho e Desenvolvimento Social – STDS apresentar um Plano de Ação e de Avaliação de execução do Programa no Estado.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4</w:t>
      </w:r>
      <w:r>
        <w:rPr>
          <w:rFonts w:cs="Arial" w:ascii="Arial" w:hAnsi="Arial"/>
          <w:b/>
          <w:bCs/>
          <w:color w:val="000000"/>
          <w:sz w:val="22"/>
          <w:szCs w:val="22"/>
        </w:rPr>
        <w:t>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Resoluçã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ntr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vigo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a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u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ação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0" w:right="0" w:firstLine="15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03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março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3-03T11:39:00Z</cp:lastPrinted>
  <dcterms:modified xsi:type="dcterms:W3CDTF">2017-03-03T14:40:06Z</dcterms:modified>
  <cp:revision>23</cp:revision>
  <dc:subject/>
  <dc:title> </dc:title>
</cp:coreProperties>
</file>