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35pt;height:54.35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89098319" r:id="rId2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042</w:t>
      </w:r>
      <w:r>
        <w:rPr>
          <w:rFonts w:cs="Arial" w:ascii="Arial" w:hAnsi="Arial"/>
          <w:b/>
          <w:sz w:val="24"/>
        </w:rPr>
        <w:t>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Plenári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SELH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STADUAL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SSISTÊNCI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OCIAL</w:t>
      </w:r>
      <w:r>
        <w:rPr>
          <w:rFonts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ribuiçõ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fe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pos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i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i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8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742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mbr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93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mprin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i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º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du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0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531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mbr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95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a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ári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ici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6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evereir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96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Regimen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no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z w:val="20"/>
          <w:szCs w:val="20"/>
        </w:rPr>
        <w:t xml:space="preserve"> R</w:t>
      </w:r>
      <w:r>
        <w:rPr>
          <w:rFonts w:cs="Arial" w:ascii="Arial" w:hAnsi="Arial"/>
          <w:sz w:val="20"/>
          <w:szCs w:val="20"/>
        </w:rPr>
        <w:t>eunião</w:t>
      </w:r>
      <w:r>
        <w:rPr>
          <w:rFonts w:eastAsia="Arial" w:cs="Arial" w:ascii="Arial" w:hAnsi="Arial"/>
          <w:sz w:val="20"/>
          <w:szCs w:val="20"/>
        </w:rPr>
        <w:t xml:space="preserve"> Ordinária </w:t>
      </w:r>
      <w:r>
        <w:rPr>
          <w:rFonts w:cs="Arial" w:ascii="Arial" w:hAnsi="Arial"/>
          <w:sz w:val="20"/>
          <w:szCs w:val="20"/>
        </w:rPr>
        <w:t>realiza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a</w:t>
      </w:r>
      <w:r>
        <w:rPr>
          <w:rFonts w:eastAsia="Arial" w:cs="Arial" w:ascii="Arial" w:hAnsi="Arial"/>
          <w:sz w:val="20"/>
          <w:szCs w:val="20"/>
        </w:rPr>
        <w:t xml:space="preserve"> 30 de novembro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7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 xml:space="preserve">CONSIDERANDO </w:t>
      </w:r>
      <w:r>
        <w:rPr>
          <w:rFonts w:cs="Arial" w:ascii="Arial" w:hAnsi="Arial"/>
          <w:sz w:val="20"/>
          <w:szCs w:val="20"/>
          <w:lang w:val="pt-BR"/>
        </w:rPr>
        <w:t xml:space="preserve"> a Lei de Nº 8.742, de 07 de dezembro de 1993 que dispõe sobre a sobre a organização da Assistência Social – Lei Orgânica de Assistência Social – (Loa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CONSIDERAND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t-BR"/>
        </w:rPr>
        <w:t xml:space="preserve"> o inciso II do artigo 13 da Loas que estabelece como uma das atribuições do ente federado estadual é cofinanciar, por meio de transferência automática, o aprimoramento da gestão, os serviços, os programas, os projetos e os benefícios eventuais de assistência social em âmbito regional ou local;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t-BR"/>
        </w:rPr>
        <w:t xml:space="preserve">CONSIDERANDO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t-BR"/>
        </w:rPr>
        <w:t>que o cofinanciamento na política de assistência social é regular, continuado, automático e sistemático;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t-BR"/>
        </w:rPr>
        <w:t>CONSIDERANDO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t-BR"/>
        </w:rPr>
        <w:t xml:space="preserve"> que no Pacto Federativo da Assistência Social ficou sob a responsabilidade da União o financiamento do Benefício de Prestação Continuada – BPC. Enquanto os Benefícios Eventuais ficou com a execução sob a responsabilidade dos Municípios com o cofinanciamento dos Estados;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pt-BR"/>
        </w:rPr>
        <w:t xml:space="preserve">CONSIDERANDO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t-BR"/>
        </w:rPr>
        <w:t xml:space="preserve">o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t-BR"/>
        </w:rPr>
        <w:t>§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t-BR"/>
        </w:rPr>
        <w:t xml:space="preserve"> 1º do artigo 22 da Loas que define a Concessão e o Valor dos Benefícios Eventuais serão definidos pelos Estados, Distrito Federal e Municípios e previstos nas respectivas Leis Orçamentárias Anuais, com base em critérios e prazos definidos pelos respectivos Conselhos de Assistência Social;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pt-BR"/>
        </w:rPr>
        <w:t>CONSIDERANDO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t-BR"/>
        </w:rPr>
        <w:t xml:space="preserve"> que o Estado do Ceará cofinancia os Benefícios Eventuais em 166 Municípios, nas modalidades de auxílio-natalidade e mortalidade, com recursos do Fundo Estadual de Combate a Pobreza – Fecop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0"/>
          <w:szCs w:val="20"/>
          <w:u w:val="none"/>
          <w:lang w:val="pt-BR"/>
        </w:rPr>
        <w:t xml:space="preserve">CONSIDERANDO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t-BR"/>
        </w:rPr>
        <w:t>que os Benefícios Eventuais são concedidos às famílias e indivíduos em circunstâncias de extrema vulnerabilidade social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0"/>
          <w:szCs w:val="20"/>
          <w:u w:val="none"/>
          <w:lang w:val="pt-BR"/>
        </w:rPr>
        <w:t>CONSIDERANDO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t-BR"/>
        </w:rPr>
        <w:t xml:space="preserve"> a Política Estadual de Assistência do Ceará, pactuada na Comissão Intergestores Bipartite – CIB e aprovada no Conselho Estadual de Assistência - Ceas que estabelece os critérios do cofinanciamento dos benefícios Eventuais; 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0"/>
          <w:szCs w:val="20"/>
          <w:u w:val="none"/>
          <w:lang w:val="pt-BR"/>
        </w:rPr>
        <w:t xml:space="preserve">CONSIDERANDO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t-BR"/>
        </w:rPr>
        <w:t>que do Orçamento do ano de 2017  somente foram pagas 05(cinco) parcelas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VE 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Art. 1º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– Aprovar a recomposição dos recursos financeiros do ano de 2017 referente as 07(sete) parcelas, de cofinanciamento  dos Benefícios Eventuais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Art. 2º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– A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t-BR"/>
        </w:rPr>
        <w:t>ampliação do cofinanciamento para mais 18 Municípios no ano de 2018, universalizando os Benefícios Eventuais para os 184 Municípios do Estado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Art.  3º  -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A inclusão no orçamento para o exercício do ano de 2018 dos recursos financeiros referentes as 12 (doze) parcelas de cofinanciamento dos Benefícios Eventuais aos Municípios cearenses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rt. 4º </w:t>
      </w:r>
      <w:r>
        <w:rPr>
          <w:rFonts w:cs="Arial" w:ascii="Arial" w:hAnsi="Arial"/>
          <w:b w:val="false"/>
          <w:bCs w:val="false"/>
          <w:sz w:val="20"/>
          <w:szCs w:val="20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rpodetexto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taleza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,</w:t>
      </w:r>
      <w:r>
        <w:rPr>
          <w:rFonts w:eastAsia="Arial" w:cs="Arial" w:ascii="Arial" w:hAnsi="Arial"/>
          <w:sz w:val="20"/>
          <w:szCs w:val="20"/>
        </w:rPr>
        <w:t xml:space="preserve"> 30 </w:t>
      </w:r>
      <w:r>
        <w:rPr>
          <w:rFonts w:cs="Arial" w:ascii="Arial" w:hAnsi="Arial"/>
          <w:sz w:val="20"/>
          <w:szCs w:val="20"/>
        </w:rPr>
        <w:t>de novembr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7</w:t>
      </w:r>
    </w:p>
    <w:p>
      <w:pPr>
        <w:pStyle w:val="Corpodetexto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úcia Elizabeth Moura Rodrigues</w:t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sident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EAS-CE</w:t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5-06-25T08:59:00Z</cp:lastPrinted>
  <dcterms:modified xsi:type="dcterms:W3CDTF">2017-11-22T18:53:19Z</dcterms:modified>
  <cp:revision>39</cp:revision>
  <dc:subject/>
  <dc:title> </dc:title>
</cp:coreProperties>
</file>