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80.05pt;height:55.0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013581656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>
          <w:color w:val="0000FF"/>
          <w:sz w:val="24"/>
        </w:rPr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www.ceas.ce.gov.br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06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extra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03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març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17 </w:t>
      </w:r>
      <w:r>
        <w:rPr>
          <w:rFonts w:cs="Arial" w:ascii="Arial" w:hAnsi="Arial"/>
          <w:b/>
          <w:bCs/>
          <w:sz w:val="22"/>
          <w:szCs w:val="22"/>
        </w:rPr>
        <w:t>RESOLVE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Art. 1º –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Designar a Presidente do Conselho Estadual de Assistência Social viajar para participar da 37º Encontro do Fórum Nacional dos Conselhos Estaduais de Assistência Social – FONACEAS, no período de 13 a 15 de março de 2017, em Brasília/DF.</w:t>
      </w:r>
    </w:p>
    <w:p>
      <w:pPr>
        <w:pStyle w:val="Normal"/>
        <w:spacing w:lineRule="auto" w:line="360"/>
        <w:ind w:left="-12" w:right="0" w:firstLine="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2</w:t>
      </w:r>
      <w:r>
        <w:rPr>
          <w:rFonts w:cs="Arial" w:ascii="Arial" w:hAnsi="Arial"/>
          <w:b/>
          <w:bCs/>
          <w:color w:val="000000"/>
          <w:sz w:val="22"/>
          <w:szCs w:val="22"/>
        </w:rPr>
        <w:t>º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s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Resoluçã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ntr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m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vigor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a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u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ação.</w:t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0" w:right="0" w:firstLine="15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03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març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3-03T11:39:00Z</cp:lastPrinted>
  <dcterms:modified xsi:type="dcterms:W3CDTF">2017-03-17T19:06:11Z</dcterms:modified>
  <cp:revision>25</cp:revision>
  <dc:subject/>
  <dc:title> </dc:title>
</cp:coreProperties>
</file>