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75pt;height:54.7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07171809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7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>Aprovar o Edital de Chamamento Público para Termo de Fomento 005/2017 – Termo de Fortalecimento da Rede Socioassistencial do Estado do Ceará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25T09:17:00Z</cp:lastPrinted>
  <dcterms:modified xsi:type="dcterms:W3CDTF">2017-05-25T12:25:30Z</dcterms:modified>
  <cp:revision>12</cp:revision>
  <dc:subject/>
  <dc:title> </dc:title>
</cp:coreProperties>
</file>