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870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1pt;margin-top:-8.95pt;width:54.25pt;height:49.75pt;mso-wrap-distance-left:9.05pt;mso-wrap-distance-right:9.05pt;mso-position-horizontal-relative:text;mso-position-vertical-relative:text" stroked="t" strokecolor="#808080" strokeweight="0pt" filled="t" fillcolor="#FFFFF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022258434" r:id="rId2"/>
        </w:object>
      </w:r>
      <w:r>
        <w:rPr>
          <w:rFonts w:cs="Arial" w:ascii="Arial" w:hAnsi="Arial"/>
        </w:rPr>
        <w:t>CONSEL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DU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STÊN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AS-C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ua:</w:t>
      </w:r>
      <w:r>
        <w:rPr>
          <w:rFonts w:eastAsia="Arial" w:cs="Arial" w:ascii="Arial" w:hAnsi="Arial"/>
          <w:sz w:val="24"/>
        </w:rPr>
        <w:t xml:space="preserve"> Nunes </w:t>
      </w:r>
      <w:r>
        <w:rPr>
          <w:rFonts w:cs="Arial" w:ascii="Arial" w:hAnsi="Arial"/>
          <w:sz w:val="24"/>
        </w:rPr>
        <w:t>Valente,</w:t>
      </w:r>
      <w:r>
        <w:rPr>
          <w:rFonts w:eastAsia="Arial" w:cs="Arial" w:ascii="Arial" w:hAnsi="Arial"/>
          <w:sz w:val="24"/>
        </w:rPr>
        <w:t xml:space="preserve"> 2138 – Dionísio Torres – </w:t>
      </w:r>
      <w:r>
        <w:rPr>
          <w:rFonts w:cs="Arial" w:ascii="Arial" w:hAnsi="Arial"/>
          <w:sz w:val="24"/>
        </w:rPr>
        <w:t>Fones: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085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101-1562/3007.</w:t>
      </w:r>
    </w:p>
    <w:p>
      <w:pPr>
        <w:pStyle w:val="Normal"/>
        <w:rPr/>
      </w:pPr>
      <w:r>
        <w:rPr>
          <w:rFonts w:cs="Arial" w:ascii="Arial" w:hAnsi="Arial"/>
        </w:rPr>
        <w:t>CEP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. 125.07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taleza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Ceará</w:t>
      </w:r>
      <w:r>
        <w:rPr>
          <w:rFonts w:eastAsia="Arial" w:cs="Arial" w:ascii="Arial" w:hAnsi="Arial"/>
        </w:rPr>
        <w:t xml:space="preserve">   </w:t>
      </w:r>
      <w:hyperlink r:id="rId4">
        <w:r>
          <w:rPr>
            <w:rStyle w:val="InternetLink"/>
            <w:rFonts w:cs="Arial" w:ascii="Arial" w:hAnsi="Arial"/>
          </w:rPr>
          <w:t>ceas.ce@hotmail.com</w:t>
        </w:r>
      </w:hyperlink>
      <w:r>
        <w:rPr>
          <w:rStyle w:val="InternetLink"/>
          <w:rFonts w:cs="Arial" w:ascii="Arial" w:hAnsi="Arial"/>
          <w:u w:val="none"/>
        </w:rPr>
        <w:t xml:space="preserve">    </w:t>
      </w:r>
      <w:r>
        <w:rPr>
          <w:rStyle w:val="InternetLink"/>
          <w:rFonts w:cs="Arial" w:ascii="Arial" w:hAnsi="Arial"/>
        </w:rPr>
        <w:t xml:space="preserve">  site: wwww.ceas.ce.gov.b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7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31 de agost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0" w:right="0" w:hanging="142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o CONSELHO ESTADUAL DE ASSISTÊNCIA SOCIAL – CEAS-CE, órgão deliberativo da Política de Assistência Social no estado do Ceará, vem mui respeitosamente, por meio desse documento, dirigir-se a V.Exª, no sentido de dialogar sobre essa polít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no esteio da sociedade brasileira, com a Constituição Federal de 1988, o Estado reconhece os direitos sociais como “ Dever do Estado e Direito do Cidadão”. Neste cenário, consolida-se a Assistência Social como política pública não contributiva, de ação continuada, componente do Sistema Público de Seguridade Social Brasileiro com a Saúde e a  Previdênc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no Sistema Público de Seguridade Social a Política de Assistência Social é responsável pela oferta da Proteção Social não contributiva as populações em situação de pobreza,  vulnerabilidade e risco pessoal e soci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em 1993 ocorreu, a promulgação da Lei Orgânica de Assistência Social – LOAS, fomentou a formulação e implementação de um sistema descentralizado e participativo, composto pelo poder público e pela sociedade civil, denominado de Sistema Único de Assistência Social – SUAS, que passou a articular esforços e recursos para a execução dos Serviços, Benefícios, Projetos e Programas  Socioassistenciai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o  Sistema Único de Assistência Social – SUAS organiza a oferta da assistência social em todo o Brasil, promovendo proteção social as famílias, crianças, adolescentes, jovens, pessoas com deficiência, idoso, comunidade tradicionais, etc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que e</w:t>
      </w:r>
      <w:r>
        <w:rPr>
          <w:rFonts w:cs="Arial" w:ascii="Arial" w:hAnsi="Arial"/>
          <w:sz w:val="22"/>
          <w:szCs w:val="22"/>
        </w:rPr>
        <w:t>ntende-se por Proteção Social as formas institucionalizadas que as sociedades constituem para proteger por meio de políticas públicas, parte ou o conjunto de seus membros, especificamente a todos que dela necessitam. Desse modo, a assistência social configura-se como possibilidade de reconhecimento público da legitimidade das demandas de seus usuários e espaço de ampliação de seus protagonism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nesta direção, a gestão da Política de Assistência Social, pauta-se no Pacto Federativo, no qual foi estabelecido as atribuições e competências das três esferas de governo na provisão das ações socioassistenciais, em conformidade ao que preconiza a LOAS e a Norma Operacional Básica do Sistema Único de Assistência Social – NOB/SUAS  - 2012. Neste Pacto, observa-se as diretrizes da descentralização e da municipalização dessa Política Pública, tendo o município como lócus privilegiado de suas ações, por estar mais próximo da realidade concreta das famílias em situação de vulnerabilidade social e risco soci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o ente federado estadual assume a gestão da Política Pública de Assistência Social, dentro do seu âmbito de competência, com a responsabilidade de organizar, coordenar e monitorar o Sistema Estadual de Assistência Social com as seguintes responsabilidad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-  Cumprir as competências definidas no art. 13 da LOA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 Organizar, Coordenar e Monitorar a Política Estadual e o Sistema Estadual de Assistênc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oci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Prestar apoio técnico aos municípios na estruturação e implantação de seus Sistem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unicipais de Assistência Soci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Cofinanciar os serviços da Proteção Social Básica e da proteção Social Especial ofertados em âmbito municip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- Definir e implementar uma Política de Acompanhamento, Monitoramento e Avaliação da Rede parceira prestadora de serviços socioassistenciais no âmbito estadu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 - Instalar e coordenar o Sistema Estadual de Monitoramento e Avaliação das Ações d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ssistência Social , em articulação com os Sistemas Municipais, validado pelo Sistem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eder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II - Coordenar, regular e cofinanciar a estruturação de ações regionalizadas pactuadas n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teção social especial de média e alta complexidade, considerando a oferta de serviços e 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luxo de usuários em municípios de até 50 mil habitant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X - Alimentar e manter atualizadas as bases de dados dos subsistemas e aplicativos de RED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UAS, componentes do sistema nacional de informaçã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- Elaborar e executar a Política de Recursos Humanos, com a implantação de carreira específica, Plano de Cargos, Carreiras e Salários e Avaliação de Desempenho para os servidores públicos que atuem na área da Política Pública de Assistência Soci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 - Coordenar, executar e cofinanciar Programas de Capacitação de gestores, profissionais  e Conselheir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I - Cofinanciar no âmbito estadual o pagamento dos Benefícios Eventuais – B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II-  Apoiar as Instâncias de Controle e de Pactuação da Política Pública de Assistência Soci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que no</w:t>
      </w:r>
      <w:r>
        <w:rPr>
          <w:rFonts w:cs="Arial" w:ascii="Arial" w:hAnsi="Arial"/>
          <w:sz w:val="22"/>
          <w:szCs w:val="22"/>
        </w:rPr>
        <w:t xml:space="preserve"> Plano Plurianual – PPA do Ceará, essa política se insere no Ceará Acolhedor, por meio do Programa 080-Assistência Social. Na Matriz Resultados do Governo do Estado essa política colabora para o alcance do resultado setorial “ Sociedade com Garantias de Direitos”, e suas realizações são acompanhadas  por meio do indicador “ População em Situação de Vulnerabilidade e Risco com Garantia de Assistência Social”. Nesse programa temos as ações de implementação do SUAS nos níveis das proteções sociais básica e especi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que temos consciência do esforço e da vossa preocupação na execução republicana das políticas sociais, com transparência e vigilância na aplicação dos recursos públicos e, essencialmente, para promover a transformação social no Estado, com elevação da renda e do nível da qualidade de vida dos cearenses, sobretudo daqueles mais vulnerabilizad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OL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1º </w:t>
      </w:r>
      <w:r>
        <w:rPr>
          <w:rFonts w:cs="Arial" w:ascii="Arial" w:hAnsi="Arial"/>
          <w:sz w:val="22"/>
          <w:szCs w:val="22"/>
        </w:rPr>
        <w:t>– Deliberar as seguintes r</w:t>
      </w:r>
      <w:r>
        <w:rPr>
          <w:rFonts w:cs="Arial" w:ascii="Arial" w:hAnsi="Arial"/>
          <w:b w:val="false"/>
          <w:bCs w:val="false"/>
          <w:sz w:val="22"/>
          <w:szCs w:val="22"/>
        </w:rPr>
        <w:t>ecomendações ao Governo do Estado para viabilizar a consolidação da Política de Assistência Social no Cear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  - Revisão da estrutura organizacional, financeira e técnica do Órgão Gestor da Política de Assistência Social (denominada, atualmente, Secretaria do Trabalho e Desenvolvimento Social – STDS), criando áreas e cargos públicos condizentes com o número de servidores e perfil necessários para execução da Política em apreç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I – Realização de concurso público, para eliminar a precarização do trabalho e a terceirização que provoca instabilidade e rotatividade nas equipes dessa Secretaria, 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perspectiva da consolidação do Sistema Único de Assistência Social - SUAS no Estado do Ceará, em consonância com a Constituição Federal de 1988, Art. 37 inciso II e art.144, quando trata dos Serviços Indelegáveis, ou seja, </w:t>
      </w:r>
      <w:r>
        <w:rPr>
          <w:rFonts w:cs="Arial" w:ascii="Arial" w:hAnsi="Arial"/>
          <w:b w:val="false"/>
          <w:bCs w:val="false"/>
          <w:sz w:val="22"/>
          <w:szCs w:val="22"/>
          <w:lang w:eastAsia="pt-BR"/>
        </w:rPr>
        <w:t>aqueles que só podem ser prestados pelo Estado diretamente, por seus próprios órgãos ou agentes, a exemplo dos serviços de defesa nacional, segurança interna, fiscalização de atividades, serviços assistenciais, e outras Leis que subsidiem a realização do Concurso Público para a Secretaria do Trabalho e Desenvolvimento Social - STDS, são: Lei 9826/74 art. 17, art 194 entre outros (Regime Jurídico Único do Estado - RTU); Lei 10.884/84, art. 52 entre outros; Lei 8987/95 art. 2º;</w:t>
      </w:r>
      <w:r>
        <w:rPr>
          <w:rFonts w:cs="Arial" w:ascii="Arial" w:hAnsi="Arial"/>
          <w:b w:val="false"/>
          <w:bCs w:val="false"/>
          <w:sz w:val="32"/>
          <w:szCs w:val="32"/>
          <w:lang w:eastAsia="pt-BR"/>
        </w:rPr>
        <w:b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II - Implementação do assessoramento e monitoramento aos municípios e a rede socioassistencial de forma continuada  com eficiência e eficácia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V -  Execução do Plano de Apoio Técnico e de Educação Permanente  para os Trabalhadores do SUAS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 – Universalização do cofinanciamento para os serviços e benefícios da Política Pública de Assistência Social, garantindo o cumprimento dos critérios pactuados na Comissão Intergestores Bipartite – CIB-CE e deliberado no CEAS-CE, dentre eles o percentual mínimo em relação ao valor cofinanciado pela União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I -  Implantação das unidades regionais para a oferta dos serviços de proteção social especial de média e alta complexidade para municípios com até 50 mil habilitantes, em conformidade ao Aceite pactuado com o governo federal e municípios em dezembro de 2014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II – </w:t>
      </w:r>
      <w:r>
        <w:rPr>
          <w:rFonts w:cs="Arial" w:ascii="Arial" w:hAnsi="Arial"/>
          <w:b w:val="false"/>
          <w:bCs w:val="false"/>
          <w:sz w:val="22"/>
          <w:szCs w:val="22"/>
        </w:rPr>
        <w:t>Realização da alteração da Lei de criação do Fundo Estadual de Combate á Pobreza – FECOP, conforme  recomendação do CEAS-CE, por meio da Resolução nº 008/2016, de 28 de abril de 201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- </w:t>
      </w:r>
      <w:r>
        <w:rPr>
          <w:rFonts w:cs="Arial" w:ascii="Arial" w:hAnsi="Arial"/>
          <w:b w:val="false"/>
          <w:bCs w:val="false"/>
          <w:sz w:val="22"/>
          <w:szCs w:val="22"/>
        </w:rPr>
        <w:t>O modelo de Gestão por Resultados e sua aplicação  no Governo do Estado,  deve dialogar permanentemente com as normas, diretrizes e indicadores da Política Nacional de Assistência Social – PNAS, uma vez que a política possui escopo e pacto nacional, assumidos pelos três entes federados, com  Comando Único em cada esfera de gover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 3º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- A implementação de um Sistema de Informação, Monitoramento e Avaliação, com Vigilância Social, enquanto demanda urgente e ferramenta essencial a serem utilizadas para a consolidação da PNAS e do SUAS, por meio de uma construção coletiva e participativa, com ações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in loco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través das redes virtuais, um caminho necessário para o aperfeiçoamento dos serviços, benefícios  projetos e programas socioassistenciais existe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4º </w:t>
      </w:r>
      <w:r>
        <w:rPr>
          <w:rFonts w:cs="Arial" w:ascii="Arial" w:hAnsi="Arial"/>
          <w:sz w:val="22"/>
          <w:szCs w:val="22"/>
        </w:rPr>
        <w:t>– Esta resolução entra em vigor na data de sua public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ortaleza/CE, 31 de agosto de 201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right="0" w:hanging="0"/>
        <w:jc w:val="left"/>
        <w:rPr/>
      </w:pPr>
      <w:r>
        <w:rPr>
          <w:sz w:val="32"/>
          <w:szCs w:val="32"/>
        </w:rPr>
        <w:t>___________________________________</w:t>
        <w:br/>
      </w:r>
      <w:r>
        <w:rPr>
          <w:rFonts w:cs="Arial" w:ascii="Arial" w:hAnsi="Arial"/>
          <w:sz w:val="22"/>
          <w:szCs w:val="22"/>
        </w:rPr>
        <w:t xml:space="preserve">             Lúcia Elizabeth Moura Rodrigues</w:t>
      </w:r>
    </w:p>
    <w:p>
      <w:pPr>
        <w:pStyle w:val="Normal"/>
        <w:ind w:left="2124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Presidente do CEAS-CE</w:t>
      </w:r>
    </w:p>
    <w:p>
      <w:pPr>
        <w:pStyle w:val="Normal"/>
        <w:ind w:left="2124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type w:val="nextPage"/>
      <w:pgSz w:w="12240" w:h="15840"/>
      <w:pgMar w:left="1418" w:right="1325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7302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5494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75pt;height:12.2pt;mso-wrap-distance-left:0pt;mso-wrap-distance-right:0pt;mso-wrap-distance-top:0pt;mso-wrap-distance-bottom:0pt;margin-top:-0.65pt;mso-position-vertical-relative:text;margin-left:234.55pt;mso-position-horizontal:center;mso-position-horizontal-relative:margin"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16:00Z</dcterms:created>
  <dc:creator>sas</dc:creator>
  <dc:description/>
  <dc:language>en-US</dc:language>
  <cp:lastModifiedBy/>
  <cp:lastPrinted>2017-07-11T08:49:00Z</cp:lastPrinted>
  <dcterms:modified xsi:type="dcterms:W3CDTF">2017-08-28T12:04:12Z</dcterms:modified>
  <cp:revision>70</cp:revision>
  <dc:subject/>
  <dc:title>CONSELHO ESTADUAL DE ASSISTÊNCIA SOCIAL - CEAS-CE</dc:title>
</cp:coreProperties>
</file>