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5pt;height:54.3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91462984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1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7 de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a Prorrogação da realização das Conferências Municipais de Assistência Social até o dia 11 de agosto de 2017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7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na Ângela Sales Pracia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m exércicio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7-27T12:48:17Z</dcterms:modified>
  <cp:revision>31</cp:revision>
  <dc:subject/>
  <dc:title> </dc:title>
</cp:coreProperties>
</file>