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4pt;height:55.4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219279621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– </w:t>
      </w:r>
      <w:r>
        <w:rPr>
          <w:rFonts w:cs="Arial" w:ascii="Arial" w:hAnsi="Arial"/>
          <w:sz w:val="20"/>
          <w:szCs w:val="20"/>
        </w:rPr>
        <w:t xml:space="preserve"> Fone:(85) 3101-3007/1562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 125.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hyperlink r:id="rId5">
        <w:r>
          <w:rPr>
            <w:rStyle w:val="InternetLink"/>
            <w:sz w:val="24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4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8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set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: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Art. 1º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– Aprovar o Plano de Apoio Técnico e Educação Permanente de execução da Secretaria do Trabalho e Desenvolvimento Social – STDS – Exercício 2017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2º 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Que a STDS reveja o número de vagas para o CEAS-CE de 02(duas) vagas para 04 (quatro) vagas, para o curso “Gestão Financeira e Orçamentária” do Programa CapacitaSuas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4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8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set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9-26T09:43:00Z</cp:lastPrinted>
  <dcterms:modified xsi:type="dcterms:W3CDTF">2018-10-10T19:55:50Z</dcterms:modified>
  <cp:revision>7</cp:revision>
  <dc:subject/>
  <dc:title> </dc:title>
</cp:coreProperties>
</file>