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36625" cy="626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1" t="-3009" r="-2031" b="-3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9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9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ovem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40"/>
        <w:ind w:left="-12" w:right="0" w:firstLine="18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CONSIDERANDO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os objetivos da participação do SUAS no Programa Criança Feliz d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Qualificar e incentivar o atendimento e o acompanhamento nos serviços socioassistenciais das famílias com gestantes e crianças na primeira infância, beneficiadas pelo Programa Bolsa Família - PBF e  Benefício de Prestação Continuada - BPC;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poiar as famílias com gestantes e crianças na primeira infância no exercício da função protetiva e ampliar acessos a serviços e direitos;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imular o desenvolvimento integral das crianças na primeira infância, em situação de vulnerabilidade e risco social, fortalecendo vínculos familiares e comunitários;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ortalecer a presença da assistência social nos territórios e a perspectiva da proteção proativa e da prevenção de situações de fragilização de vínculos, de isolamentos e de situações de risco pessoal e social;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alificar os cuidados nos serviços de acolhimento e priorizar o acolhimento em Famílias Acolhedoras para crianças na primeira infância, afastadas do convívio familiar, mediante aplicação de medida protetiva prevista nos incisos VII e VIII do art. 101, da Lei nº 8.069, de 13 de julho de 1990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senvolver ações de capacitação e educação permanente que abordem especificidades, cuidados e atenções a gestantes, crianças na primeira infância e suas famílias, respeitando todas as formas de organização familiar;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tencializar a perspectiva da complementariedade e da integração entre serviços, programas e benefícios socioassistenciais;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90" w:leader="none"/>
        </w:tabs>
        <w:suppressAutoHyphens w:val="true"/>
        <w:bidi w:val="0"/>
        <w:ind w:left="720" w:right="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ortalecer a articulação intersetorial com vistas ao desenvolvimento integral das crianças na primeira infância e o apoio a gestantes e suas famílias;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</w:tabs>
        <w:suppressAutoHyphens w:val="true"/>
        <w:bidi w:val="0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ESOLVE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Art. 1º –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Aprovar o Relatório de Prestação de Contas referente ao Demonstrativo Físico-Financeiro dos recursos do cofinanciamento da União do Programa Primeira Infância no Suas – Criança Feliz, desenvolvido no âmbito estadual no ano de 201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 2º -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sta Resolução entra em vigor na data de sua publicaçã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 29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ovembr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/>
      </w:pPr>
      <w:r>
        <w:rPr/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1"/>
        <w:szCs w:val="21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1"/>
        <w:szCs w:val="21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1"/>
        <w:szCs w:val="21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1"/>
        <w:szCs w:val="21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1"/>
        <w:szCs w:val="21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8-30T15:59:00Z</cp:lastPrinted>
  <dcterms:modified xsi:type="dcterms:W3CDTF">2018-11-05T17:56:53Z</dcterms:modified>
  <cp:revision>111</cp:revision>
  <dc:subject/>
  <dc:title> </dc:title>
</cp:coreProperties>
</file>