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1070" cy="631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4" t="-2169" r="-1464" b="-2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5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4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– Designar a Presidente </w:t>
      </w:r>
      <w:r>
        <w:rPr>
          <w:rFonts w:eastAsia="Arial" w:cs="Arial" w:ascii="Arial" w:hAnsi="Arial"/>
          <w:b/>
          <w:bCs/>
          <w:sz w:val="22"/>
          <w:szCs w:val="22"/>
        </w:rPr>
        <w:t>CÉLIA MARIA DE SOUZA MELO LIM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e a Secretária Executiva </w:t>
      </w:r>
      <w:r>
        <w:rPr>
          <w:rFonts w:eastAsia="Arial" w:cs="Arial" w:ascii="Arial" w:hAnsi="Arial"/>
          <w:b/>
          <w:bCs/>
          <w:sz w:val="22"/>
          <w:szCs w:val="22"/>
        </w:rPr>
        <w:t>MARIA TEREZA DE ARAÚJO SERR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, viajarem para participar do 42º Encontro do Fórum Nacional dos Conselhos Estaduais de Assistência Social – Fonaceas, no período de 12 a 15 de novembro do ano em curso, Manaus/Amazon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04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tu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10-03T14:18:31Z</dcterms:modified>
  <cp:revision>98</cp:revision>
  <dc:subject/>
  <dc:title> </dc:title>
</cp:coreProperties>
</file>