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51230" cy="641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210" r="-1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color w:val="0000FF"/>
          <w:sz w:val="24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color w:val="0000FF"/>
          <w:sz w:val="24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 w:val="24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color w:val="0000FF"/>
          <w:sz w:val="24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 w:val="24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 w:val="24"/>
            <w:szCs w:val="22"/>
            <w:lang w:val="pt-BR"/>
          </w:rPr>
          <w:t>www.ceas.ce.gov.b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4/20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6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julh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a Resolução nº 01, de 22 de fevereiro de 2017, da Comissão Intergestores Tripartite – CIT, que define as prioridades e metas para os Estados e o Distrito Federal no âmbito do Pacto de Aprimoramento do Sistema Único de Assistência Social para o quadriênio de 2016 a 2019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a Resolução nº 02, de 16 de março de  2017, Conselho Nacional de Assistência Social  - CNAS, que aprova as prioridades e metas para os Estados e o Distrito Federal no âmbito do Pacto de Aprimoramento do Sistema Único de Assistência Social para o quadriênio de 2016 a 2019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s especificidades do Estado do Ceará que impõe definição de metas específicas no Pacto de Aprimoramento do SUAS no período 2016/2019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 1º –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provar a avaliação das Metas do Pacto de Aprimoramento do SUAS, específicas do Estado do Ceará no exercício de 2017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Art. 2º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– As metas específicas do Estado do Ceará são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1. Municipalização de 100% dos Serviços de Proteção Social Básica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360"/>
        <w:ind w:left="227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Situação Atual: Planejado as seguintes ações estratégicas para cumprimento da meta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360"/>
        <w:ind w:left="227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a) Elaboração e execução do Plano de Municipalização dos Serviços e,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360"/>
        <w:ind w:left="227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b) Pactuação do Plano na CIB e deliberação no Ceas-C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360"/>
        <w:ind w:left="283" w:right="0" w:hanging="340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II. Executar o Plano de Municipalização dos Serviços de Proteção Social Especial de Alt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omplexidade para Criança e Adolescente, desenvolvido pelo órgão gestor estadual: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Situação Atual: Em articulação e definição de prazos com o Municípi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360"/>
        <w:ind w:left="283" w:right="0" w:hanging="283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III. Construir, equipar e manter uma Instituição de Longa Permanência para Idosos – ILPI: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Situação Atual: Em fase de definição do terreno para construção do equipamento soci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 3º</w:t>
      </w:r>
      <w:r>
        <w:rPr>
          <w:rFonts w:cs="Arial" w:ascii="Arial" w:hAnsi="Arial"/>
          <w:b/>
          <w:bCs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 w:val="false"/>
          <w:sz w:val="22"/>
          <w:szCs w:val="22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26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julh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ÉLIA MARIA DE SOUZA MELO LIMA</w:t>
      </w:r>
    </w:p>
    <w:p>
      <w:pPr>
        <w:pStyle w:val="Corpodetexto2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President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5-03T14:38:00Z</cp:lastPrinted>
  <dcterms:modified xsi:type="dcterms:W3CDTF">2018-07-12T20:41:20Z</dcterms:modified>
  <cp:revision>50</cp:revision>
  <dc:subject/>
  <dc:title> </dc:title>
</cp:coreProperties>
</file>