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65pt;height:54.6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61177969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4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03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mai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 a  Resolução nº 33, de 12 dezembro de 2012 do Conselho Nacional de Assistência Social  - CNAS, que aprova a Norma Operacional Básica da Assistência Social – NOB/SUAS, estabelecendo em seu Art. 23 que o Pacto de Aprimoramento é o instrumento pelo qual se materializam as metas e as prioridades nacionais no âmbito do SUAS, e se constitui em mecanismo de indução do aprimoramento da gestão, dos serviços, programas, projetos e benefícios socioassistenciais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a Resolução nº 01, de 22 de fevereiro de 2017, da Comissão Intergestores Tripartite – CIT, que define as prioridades e metas para os Estados e o Distrito Federal no âmbito do Pacto de Aprimoramento do Sistema Único de Assistência Social para o quadriênio de 2016 a 2019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a Resolução nº 02, de 16 de março de  2017, Conselho Nacional de Assistência Social  - CNAS, que aprova as prioridades e metas para os Estados e o Distrito Federal no âmbito do Pacto de Aprimoramento do Sistema Único de Assistência Social para o quadriênio de 2016 a 2019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o II Plano Decenal de Assistência Social (2016/2026), aprovado pela Resolução nº 7, de 18 de maio de 2016, do Conselho Nacional de Assistência Social  - CNAS, é um importante instrumento de planejamento previsto na Norma Operacional Básica do SUAS – NOB/SUAS/2012, que subsidiará a construção do Pacto de Aprimoramento do SUAS em âmbito municipal, estadual e do Distrito Federal e dos planos de assistência social em âmbito municipal, estadual e do Distrito Federal, com prazos a serem pactuados na Comissão Intergestores Tripartite – CIT e deliberados no CNA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provar o Relatório de Monitoramento e Avaliação das Atividades e Resultados Alcançados relativos a cada uma das Metas do Pacto de Aprimoramento do SUAS no ano de 2017 no Estado do Ceará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03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mai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4-18T11:45:00Z</cp:lastPrinted>
  <dcterms:modified xsi:type="dcterms:W3CDTF">2018-04-18T14:49:03Z</dcterms:modified>
  <cp:revision>45</cp:revision>
  <dc:subject/>
  <dc:title> </dc:title>
</cp:coreProperties>
</file>