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25pt;height:54.2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111510754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001</w:t>
      </w:r>
      <w:r>
        <w:rPr>
          <w:rFonts w:cs="Arial" w:ascii="Arial" w:hAnsi="Arial"/>
          <w:b/>
          <w:sz w:val="24"/>
        </w:rPr>
        <w:t>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de janei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que a Residência Inclusiva é uma unidade que oferta Ser</w:t>
      </w:r>
      <w:r>
        <w:rPr>
          <w:rFonts w:cs="Arial" w:ascii="Arial" w:hAnsi="Arial"/>
          <w:sz w:val="22"/>
          <w:szCs w:val="22"/>
        </w:rPr>
        <w:t xml:space="preserve">viço de Acolhimento Institucional, da Proteção Social Especial de Alta Complexidade do SUAS, para jovens e adultos com deficiência, em situação de dependência, que não disponham de condições de autossustentabilidade ou de retaguarda familiar;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NDO </w:t>
      </w: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importância da implementação do Serviço de Acolhimento Institucional para Jovens e Adultos com Deficiência ofertado em Residências Inclusivas expressa-se na existência de mais de 45 milhões de pessoas com deficiência no Brasil sendo que deste total pelo menos 6,7% apresentam algum tipo de dependência (IBGE - Censo 2010);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são residências adaptadas, com estrutura física adequada, localizadas em áreas residenciais na comunidade. O nome Residência Inclusiva indica essa diretriz, de romper com a prática do isolamento, de mudança do paradigma de estruturação de serviços de acolhimento para pessoas com deficiência em áreas afastadas ou que não favoreçam o convívio comunitário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NDO </w:t>
      </w:r>
      <w:r>
        <w:rPr>
          <w:rFonts w:cs="Arial" w:ascii="Arial" w:hAnsi="Arial"/>
          <w:b w:val="false"/>
          <w:bCs w:val="false"/>
          <w:sz w:val="22"/>
          <w:szCs w:val="22"/>
        </w:rPr>
        <w:t>que a</w:t>
      </w:r>
      <w:r>
        <w:rPr>
          <w:rFonts w:cs="Arial" w:ascii="Arial" w:hAnsi="Arial"/>
          <w:sz w:val="22"/>
          <w:szCs w:val="22"/>
        </w:rPr>
        <w:t xml:space="preserve"> Residência Inclusiva deve dispor de equipe especializada e metodologia adequada para prestar atendimento personalizado e qualificado, proporcionando cuidado e atenção às necessidades individuais e coletiva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NDO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que as </w:t>
      </w:r>
      <w:r>
        <w:rPr>
          <w:rFonts w:cs="Arial" w:ascii="Arial" w:hAnsi="Arial"/>
          <w:sz w:val="22"/>
          <w:szCs w:val="22"/>
        </w:rPr>
        <w:t>Residências Inclusivas têm como finalidade propiciar a construção progressiva da autonomia e do protagonismo no desenvolvimento das atividades da vida diária, a participação social e comunitária e o fortalecimento dos vínculos familiares com vistas à reintegração e /ou convivên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– Aprovar a implantação do Serviço de Acolhimento Institucional para Jovens e Adultos residentes no Abrigo Desembargador Olívio Câmara – ADOC em Residência Inclusiv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 xml:space="preserve">Art. 2º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t-BR"/>
        </w:rPr>
        <w:t>– Recomenda-se a STDS primar pela execução dos objetivos do Serviço de Acolhimento Institucional</w:t>
      </w:r>
      <w:r>
        <w:rPr>
          <w:rFonts w:cs="Arial" w:ascii="Arial" w:hAnsi="Arial"/>
          <w:sz w:val="22"/>
          <w:szCs w:val="22"/>
        </w:rPr>
        <w:t xml:space="preserve"> para Jovens e Adultos com Deficiência, ofertado na Residência Inclusiva que sã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r de forma qualificada a proteção integral de jovens e adultos com deficiência, em situação de dependência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ver a inclusão de jovens e adultos com deficiência, em situação de dependência, na vida comunitária e social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ibuir para a interação e superação de barreiras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ibuir para a construção progressiva da autonomia, com maior independência e protagonismo no desenvolvimento das atividades da vida diár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 jan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8-06-01T13:10:19Z</dcterms:modified>
  <cp:revision>54</cp:revision>
  <dc:subject/>
  <dc:title> </dc:title>
</cp:coreProperties>
</file>