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9pt;height:54.9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245469184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7/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fever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ind w:left="-12" w:right="0" w:firstLine="18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ONSIDERANDO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os objetivos da participação do SUAS no Programa Criança Feliz d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Qualificar e incentivar o atendimento e o acompanhamento nos serviços socioassistenciais das famílias com gestantes e crianças na primeira infância, beneficiadas pelo Programa Bolsa Família - PBF e  Benefício de Prestação Continuada - BPC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oiar as famílias com gestantes e crianças na primeira infância no exercício da função protetiva e ampliar acessos a serviços e direitos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imular o desenvolvimento integral das crianças na primeira infância, em situação de vulnerabilidade e risco social, fortalecendo vínculos familiares e comunitários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ortalecer a presença da assistência social nos territórios e a perspectiva da proteção proativa e da prevenção de situações de fragilização de vínculos, de isolamentos e de situações de risco pessoal e social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alificar os cuidados nos serviços de acolhimento e priorizar o acolhimento em Famílias Acolhedoras para crianças na primeira infância, afastadas do convívio familiar, mediante aplicação de medida protetiva prevista nos incisos VII e VIII do art. 101, da Lei nº 8.069, de 13 de julho de 1990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senvolver ações de capacitação e educação permanente que abordem especificidades, cuidados e atenções a gestantes, crianças na primeira infância e suas famílias, respeitando todas as formas de organização familiar;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encializar a perspectiva da complementariedade e da integração entre serviços, programas e benefícios socioassistenciais;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talecer a articulação intersetorial com vistas ao desenvolvimento integral das crianças na primeira infância e o apoio a gestantes e suas famílias; resolve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Art. 1º –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Aprovar o Plano Estadual do Programa Primeira Infância no SUAS – Criança Feliz, desenvolvido no âmbito Estadual no ano de 2017.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Art.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2</w:t>
      </w:r>
      <w:r>
        <w:rPr>
          <w:rFonts w:cs="Arial" w:ascii="Arial" w:hAnsi="Arial"/>
          <w:b/>
          <w:bCs/>
          <w:color w:val="000000"/>
          <w:sz w:val="21"/>
          <w:szCs w:val="21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1"/>
          <w:szCs w:val="21"/>
        </w:rPr>
        <w:t>Fortaleza/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,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22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fevereiro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8</w:t>
      </w:r>
    </w:p>
    <w:p>
      <w:pPr>
        <w:pStyle w:val="Corpodetexto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epublicada por  incorreção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19T14:20:00Z</cp:lastPrinted>
  <dcterms:modified xsi:type="dcterms:W3CDTF">2018-10-11T17:04:52Z</dcterms:modified>
  <cp:revision>32</cp:revision>
  <dc:subject/>
  <dc:title> </dc:title>
</cp:coreProperties>
</file>