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pt;height:5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54313661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5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fever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>a Resolução nº 8 de 16 de março de 2012, publicada em Diário Oficial da União de 19 de março de 2012, que institui o Programa Nacional e Capacitação do SUAS – Capacitação do SUAS e aprova os procedimentos e critérios para adsão dos Estados e do Distrito Federal ao cofinanciamento federal do CapacitaSUA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CONSIDERAND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>o Art. 24 da LOAS, os programas de assistência social compreendem ações integradas e complementares com objetivos, tempo e área de abrangência definidos para qualificar, incentivar e melhorar os benefícios e os serviços socioassistenciais. É neste contexto que o Programa CapacitaSUAS se insere, na perspectiva de contribuir com o aprimoramento da gestão do SUAS  e com a qualidade da oferta dos serviços e benefícios socioassistenciais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Resolve: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- Aprovar a Reprogramação dos recursos do Programa CAPACITASUAS do Estado do Ceará - exercício 2017, de execução da Secretaria do Trabalho e Desenvolvimento Social – STDS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o valor R$ 413,640,93( quatrocentos e treze mil, seiscentos e quarenta reais e noventa e três centavos);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2º –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Recomenda a realização de cursos para os Conselheiros(as) estaduais e municipais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2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feverei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3-03T11:39:00Z</cp:lastPrinted>
  <dcterms:modified xsi:type="dcterms:W3CDTF">2018-02-22T12:42:49Z</dcterms:modified>
  <cp:revision>27</cp:revision>
  <dc:subject/>
  <dc:title> </dc:title>
</cp:coreProperties>
</file>