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pt;height:54.8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3083986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7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11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jun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sz w:val="20"/>
          <w:szCs w:val="20"/>
        </w:rPr>
        <w:t>Designar a Presidente LÚCIA ELIZABETH MOURA RODRIGUES e a Secretária Executiva do CEAS-CE MARIA TEREZA DE ARAÚJO SERRA, para viajarem representando este Conselho, por ocasião da realizada do 41º Encontro do Fórum Nacional dos Conselhos Estaduais de Assistência Social - FONACEAS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- No período de 02 a 07 de abril – São Luís/Maranhã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3º – </w:t>
      </w:r>
      <w:r>
        <w:rPr>
          <w:rFonts w:cs="Arial" w:ascii="Arial" w:hAnsi="Arial"/>
          <w:b w:val="false"/>
          <w:bCs w:val="false"/>
          <w:sz w:val="20"/>
          <w:szCs w:val="20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1"/>
          <w:szCs w:val="21"/>
        </w:rPr>
        <w:t>Fortaleza/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,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11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junho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18</w:t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6-11T13:56:00Z</cp:lastPrinted>
  <dcterms:modified xsi:type="dcterms:W3CDTF">2018-06-11T17:04:43Z</dcterms:modified>
  <cp:revision>39</cp:revision>
  <dc:subject/>
  <dc:title> </dc:title>
</cp:coreProperties>
</file>