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9pt;height:54.9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691599620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>
          <w:color w:val="0000FF"/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www.ceas.ce.gov.br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06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extra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2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feverei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40"/>
        <w:ind w:left="-12" w:right="0" w:firstLine="1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Portaria Nº 295, de 8 de dezembro de 2016 do Ministro de Estado do Desenvolvimento Social e Agrário que dispõe acerca do financiamento federal das ações do Programa Criança Feliz, no âmbito do Sistema Único de Assistência Social, implementadas por meio do Programa Primeira Infância no SUAS;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Resolução nº 4, de 21 de outubro de 2016, da Comissão Intergestores Tripartite - CIT, que pactua as ações do Programa Criança Feliz no Sistema Único de Assistência Social – SUA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Resolução nº 5, de 21 de outubro de 2016, da CIT, que pactua critérios de partilha para o financiamento federal das ações do Programa Criança Feliz no SUAS para os exercícios de 2016 e 20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IDERANDO </w:t>
      </w:r>
      <w:r>
        <w:rPr>
          <w:rFonts w:cs="Arial" w:ascii="Arial" w:hAnsi="Arial"/>
          <w:sz w:val="22"/>
          <w:szCs w:val="22"/>
        </w:rPr>
        <w:t>a Resolução nº 19, de 24 de novembro de 2016, do Conselho Nacional de Assistência Social - CNAS, que instituiu o Programa Primeira Infância no SUAS, nos termos do § 1º do art. 24 da Lei nº 8.742, de 7 de dezembro de 1993;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Resolução nº 20, de 24 de novembro de 2016, do CNAS, que aprova os critérios de partilha para o financiamento federal do Programa Primeira Infância no SUAS, para os exercícios de 2016 e 2017; resolv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Art. 1º –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Aprovar a Reprogramação de Saldo referente ao ano de 2017 do Programa Primeira Infância no SUAS – Criança Feliz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no valor de 170.400,52 (cento e setenta reais, quatrocentos reais e cinquenta e dois centavos)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rt. 2º -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Recomenda a Secretaria do Trabalho e Desenvolvimento Social – STDS apresentar um Plano de Ação e de Avaliação de execução do Programa no Estado.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3</w:t>
      </w:r>
      <w:r>
        <w:rPr>
          <w:rFonts w:cs="Arial" w:ascii="Arial" w:hAnsi="Arial"/>
          <w:b/>
          <w:bCs/>
          <w:color w:val="000000"/>
          <w:sz w:val="22"/>
          <w:szCs w:val="22"/>
        </w:rPr>
        <w:t>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Resoluçã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ntr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vigo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a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u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ação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0" w:right="0" w:firstLine="15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22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fevereir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ublicada por incorreção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2-19T13:58:00Z</cp:lastPrinted>
  <dcterms:modified xsi:type="dcterms:W3CDTF">2018-05-10T11:28:19Z</dcterms:modified>
  <cp:revision>29</cp:revision>
  <dc:subject/>
  <dc:title> </dc:title>
</cp:coreProperties>
</file>