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65pt;height:54.6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208873814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5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lená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EL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ADU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STÊN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OCIAL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74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ri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53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verei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g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no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união</w:t>
      </w:r>
      <w:r>
        <w:rPr>
          <w:rFonts w:eastAsia="Arial" w:cs="Arial" w:ascii="Arial" w:hAnsi="Arial"/>
          <w:sz w:val="24"/>
          <w:szCs w:val="24"/>
        </w:rPr>
        <w:t xml:space="preserve"> ordinária </w:t>
      </w:r>
      <w:r>
        <w:rPr>
          <w:rFonts w:cs="Arial" w:ascii="Arial" w:hAnsi="Arial"/>
          <w:sz w:val="24"/>
          <w:szCs w:val="24"/>
        </w:rPr>
        <w:t>re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</w:t>
      </w:r>
      <w:r>
        <w:rPr>
          <w:rFonts w:eastAsia="Arial" w:cs="Arial" w:ascii="Arial" w:hAnsi="Arial"/>
          <w:sz w:val="24"/>
          <w:szCs w:val="24"/>
        </w:rPr>
        <w:t xml:space="preserve"> 03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mai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 o disposto da Lei nº 8.742, de 7 de dezembro de 1993 – Lei Orgânica de Assistência Social – LOAS que dispõe sobre a Organização da Assistência Social e dá outras providênci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a Resolução nº 269, de 13 de dezembro de 2006. Diário Oficial da União de 26 de dezembro de 2006 que aprova a Norma Operacional Básica de Recursos Humanos do Sistema Único de Assistência Social – NOB-RH/SUA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o disposto no inteiro teor do documento NOB-RH/SUAS: ANOTADA E COMENTADA, de autoria do Ministério do Desenvolvimento Social e Combate à Fome (MDS), Secretaria Nacional de Assistência Social  (SNAS) em 2011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o disposto no inteiro teor do documento “MANUAL DE INSTRUÇÕES PARA UTILIZAÇÃO DO PRONTUÁRIO SUAS, de autoria do Ministério de Desenvolvimento Social e Combate à Fome (MDS), 2014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o disposto no inteiro teor da Resolução nº 17, de 20 de junho de 2011 do Conselho Nacional de Assistência Social – CNAS que, ratifica a Equipe de Referência definida pela Norma Operacional Básica de Recursos Humanos do Sistema Único de Assistência Social – NOB-RH/SUAS e reconhece as categorias profissionais de nível superior para atender as especificidades dos Serviços Socioassistenciais e das Funções essenciais de Gestão do Sistema Único de Assistência Social  - SUAS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o disposto no inteiro teor do documento: “ Parecer a Respeito da Finalidade do Manuseio e do Preenchimento do Prontuário do Sistema Único de Assistência Social (SUAS) – Aspectos Técnicos, Éticos e Jurídicos sobre a Temática”, de autoria do Conselho Regional de psicologia  - CRP -  11ª REGIÃO – 2018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inda, os Dispositivos Complementares Incidentes sobre esta questão, orienta os profissionais do SUAS, a respeito das seguintes dúvidas estruturantes sobre o Prontuário SUAS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- Aprovar a Nota Técnica de Recomendação aos Municípios sobre o Prontuário SUAS que, tem por finalidade contribuir para fundamentar razões e apontar sugestões sobre o uso do documento PRONTUÁRIO SUAS, apresentando apontamentos de forma qualificada sobre os Limites e Possibilidades de atuação profissional e multiprofissional na Política de Assistência Social (documento anexo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. 2º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03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mai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4-18T11:49:00Z</cp:lastPrinted>
  <dcterms:modified xsi:type="dcterms:W3CDTF">2018-04-18T16:48:05Z</dcterms:modified>
  <cp:revision>46</cp:revision>
  <dc:subject/>
  <dc:title> </dc:title>
</cp:coreProperties>
</file>