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35990" cy="626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26" t="-3149" r="-2126" b="-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40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9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ovem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Instrução Normativa nº 01, de 26 de abril de 2007 da Secretaria Nacional de Assistência Social – SNAS que estabelece regras para o preenchimento do Plano de Ação  e do Demonstrativo Sintético Anual de Execução Físico-Financeiro  no SuasWeb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CONSIDERANDO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o </w:t>
      </w:r>
      <w:r>
        <w:rPr>
          <w:rFonts w:eastAsia="Arial" w:cs="Arial" w:ascii="Arial" w:hAnsi="Arial"/>
          <w:sz w:val="22"/>
          <w:szCs w:val="22"/>
        </w:rPr>
        <w:t xml:space="preserve">Demonstrativo Sintético Anual de Execução Físico-Financeiro  é o instrumento de prestação de contas dos recursos do cofinanciamento federal das ações continuadas da assistência social  e deverá ser elaborado pelos gestores e submetido à avaliação do Conselho de Assistência Social competent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RESOLVE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 Aprovar a Prestação de Contas do Demonstrativo Físico e Financeiro dos Serviços/Programas do Governo Federal  da proteção Social Especial de Média e Alta Complexidade - Sistema Único de Assistência Social – Suas de gestão estadual - exercício 20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2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 Aprovar a Prestação de Contas do Demonstrativo Físico e Financeiro do Governo Federal referente ao Índice de Gestão Descentralizada – IGD – PBF do Sistema Único de Assistência Social – Suas  de gestão estadual - exercício 201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3º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- Aprovar a Prestação de Contas do Demonstrativo Físico e Financeiro do Governo Federal referente ao Índice de Gestão Descentralizada – IGD – Suas  de gestão estadual - exercício 2017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Art. 4º -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 29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ovembr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/>
      </w:pPr>
      <w:r>
        <w:rPr/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11-05T14:58:00Z</cp:lastPrinted>
  <dcterms:modified xsi:type="dcterms:W3CDTF">2018-11-29T14:36:47Z</dcterms:modified>
  <cp:revision>113</cp:revision>
  <dc:subject/>
  <dc:title> </dc:title>
</cp:coreProperties>
</file>