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38530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5" t="-2659" r="-1795" b="-2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6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outu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CONSIDERANDO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o capítulo IV da Norma Operacional Básica do SUAS – Nob/Suas – 2012, aprovada por meio da Resolução de nº 33 do Conselho Nacional de Assistência Social – CNAS, de 12 de dezembro de 2012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 Resolução nº 001/2017 da Comissão Intergestores Tripartite – CIT, que pactua as prioridades e metas do Pacto de Aprimoramento do SUAS dos Estados e do Distrito Federal e os compromissos do governo federal referente ao período 2016/2019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a Resolução nº 002/2017 do Conselho Nacional de Assistência Social  - CNAS que aprova as prioridades e metas do Pacto de Aprimoramento do Suas dos Estados  e do Distrito Federal e os compromissos do governo federal referente ao período 2016/2019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s especificidades do estado do Ceará que impõe definição de metas específicas no Pacto de Aprimoramento do Suas do período 2016/2019. </w:t>
      </w:r>
      <w:r>
        <w:rPr>
          <w:rFonts w:cs="Arial" w:ascii="Arial" w:hAnsi="Arial"/>
          <w:b/>
          <w:bCs/>
          <w:sz w:val="22"/>
          <w:szCs w:val="22"/>
        </w:rPr>
        <w:t>RESOLVE,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rt. 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Aprovar a Avaliação das Metas do Pacto de Aprimoramento do Suas de âmbito Estadual – exercício 20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Art. 2º -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 25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outub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/>
      </w:pPr>
      <w:r>
        <w:rPr/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10-24T15:11:00Z</cp:lastPrinted>
  <dcterms:modified xsi:type="dcterms:W3CDTF">2018-10-24T18:14:36Z</dcterms:modified>
  <cp:revision>107</cp:revision>
  <dc:subject/>
  <dc:title> </dc:title>
</cp:coreProperties>
</file>