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4245" cy="634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9" t="-1540" r="-1039" b="-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1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4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33/ 2012, de 12 de dezembro de 2012 do Conselho Nacional de Assistência Social – CNAS que aprova a Norma Operacional Básica do Sistema Único de Assistência Social – NOB/SUA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11/2017, de 28 de julho de 2017 da Comissão Intergestores Bipartite – CIB-CE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2, de 2018, 25 de janeiro de 2018 deste Conselho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provar o cumprimento das ações e metas do Plano de Apoio do estado com relação aos Planos de Providências dos Centros de Referência de Assistência Social – Cras dos Municípios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>de Pequeno Porte I que se encontravam em Plano de Providência desde o ano de 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: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Arneiroz (CRAS Antônio Petrola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s Dimensões: Estrutura Física, Recursos Humanos e Atividades Desenvolvidas;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Ipaporanga (CRAS Sede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que superaram as Dimensões: Estrutura Física e Recursos Humanos; 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Saboeiro (CRAS Sede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 Dimensão de Estrutura Física; 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Icapuí (CRAS Sede)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s Dimensões: Estrutura Física e Recursos Humanos; 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Graça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(CRAS Maria Odete de Carvalho Lima e CRAS Antônio Cosme de Lima) superação das Dimensões: Estrutura Física e Recursos Humanos; 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Catunda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(CRAS Casa das Famílias)superação das Dimensões: Estrutura Física, Recursos Humanos e Atividades Desenvolvidas.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Os Municípios de Pequeno Porte II: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Eusébio (CRAS Sede)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ou a dimensão de Estrutura Física;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Parambu(CRAS 1 – Centro, CRAS 2 – Fabrício Noronha Cavalcante)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ou as Dimensões de Estrutura Física e Recursos Humanos;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 São Gonçalo do Amarante (CRAS sede e CRAS Pecém)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s Dimensões: Estrutura Física, Recursos Humanos e Atividades Desenvolvida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2º –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Recomendar que os Conselhos Municipais de Assistência Social – CMAS dos Municípios acima mencionados, realizem monitoramento nos equipamentos e encaminhe cópia dos Relatórios a este Conselh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t. 3º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 04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outubr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09-25T12:09:06Z</dcterms:modified>
  <cp:revision>79</cp:revision>
  <dc:subject/>
  <dc:title> </dc:title>
</cp:coreProperties>
</file>