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51865" cy="641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FF"/>
          <w:sz w:val="24"/>
          <w:lang w:val="pt-BR"/>
        </w:rPr>
      </w:pPr>
      <w:r>
        <w:rPr>
          <w:rFonts w:eastAsia="Arial" w:cs="Arial" w:ascii="Arial" w:hAnsi="Arial"/>
          <w:color w:val="0000FF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2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Plenár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SELH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STADUAL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SSISTÊNC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OCIAL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rib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h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g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</w:rPr>
        <w:t>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742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emb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mpri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53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emb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5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ár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verei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g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no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união</w:t>
      </w:r>
      <w:r>
        <w:rPr>
          <w:rFonts w:eastAsia="Arial" w:cs="Arial" w:ascii="Arial" w:hAnsi="Arial"/>
          <w:sz w:val="24"/>
          <w:szCs w:val="24"/>
        </w:rPr>
        <w:t xml:space="preserve"> ordinária </w:t>
      </w:r>
      <w:r>
        <w:rPr>
          <w:rFonts w:cs="Arial" w:ascii="Arial" w:hAnsi="Arial"/>
          <w:sz w:val="24"/>
          <w:szCs w:val="24"/>
        </w:rPr>
        <w:t>realiz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a</w:t>
      </w:r>
      <w:r>
        <w:rPr>
          <w:rFonts w:eastAsia="Arial" w:cs="Arial" w:ascii="Arial" w:hAnsi="Arial"/>
          <w:sz w:val="24"/>
          <w:szCs w:val="24"/>
        </w:rPr>
        <w:t xml:space="preserve"> 26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julho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o disposto da Lei nº 8.742, de 7 de dezembro de 1993 – Lei Orgânica de Assistência Social – LOAS que dispõe sobre a Organização da Assistência Social e dá outras providências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a Resolução nº 269, de 13 de dezembro de 2006. Diário Oficial da União de 26 de dezembro de 2006 que aprova a Norma Operacional Básica de Recursos Humanos do Sistema Único de Assistência Social – NOB-RH/SUAS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o disposto no inteiro teor do documento NOB-RH/SUAS: ANOTADA E COMENTADA, de autoria do Ministério do Desenvolvimento Social e Combate à Fome (MDS), Secretaria Nacional de Assistência Social  (SNAS) em 2011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o disposto no inteiro teor do documento “MANUAL DE INSTRUÇÕES PARA UTILIZAÇÃO DO PRONTUÁRIO SUAS, de autoria do Ministério de Desenvolvimento Social e Combate à Fome (MDS), 2014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o disposto no inteiro teor da Resolução nº 17, de 20 de junho de 2011 do Conselho Nacional de Assistência Social – CNAS que, ratifica a Equipe de Referência definida pela Norma Operacional Básica de Recursos Humanos do Sistema Único de Assistência Social – NOB-RH/SUAS e reconhece as categorias profissionais de nível superior para atender as especificidades dos Serviços Socioassistenciais e das Funções essenciais de Gestão do Sistema Único de Assistência Social  - Suas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o disposto no inteiro teor do documento: “Parecer a Respeito da Finalidade do Manuseio e do Preenchimento do Prontuário do Sistema Único de Assistência Social (SUAS) – Aspectos Técnicos, Éticos e Jurídicos sobre a Temática”, de autoria do Conselho Regional de psicologia  - CRP - 11ª REGIÃO – 2018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ainda, os Dispositivos Complementares Incidentes sobre esta questão, orienta os profissionais do SUAS, a respeito das seguintes dúvidas estruturantes sobre o Prontuário SUAS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a Resolução Nº 015/218 – Ceas-CE, de 03 de maio de 2018 que aprova a Nota Técnica de Recomendação aos Municípios sobre o Prontuário SUAS que, tem por finalidade contribuir para fundamentar razões e apontar sugestões sobre o uso desse instrumento, apresentando apontamentos de forma qualificada sobre os limites e possibilidades de atuação profissional e multiprofissional na política de assistência soci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rt. 1º –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Aprovar que o Prontuário SUAS deve ser utilizado no Estado do Ceará pelos profissionais de nível superior das equipes de referência das unidades dos Centros de Referência de Assistência Social – CRAS e dos Centros de Referência Especializados de Assistência Social – CREAS, que são responsáveis, respectivamente, pelo trabalho social com famílias no âmbito do Serviço de Atendimento Integral à Família – PAIF e do Serviço de Atendimento Especializado à Família e Indivíduo – PAEFI, em consonância com as Resoluções Nºs 269/2006 e 17/2011 do Conselho Nacional de Assistência Social – CNAS, e com os princípios éticos e as atribuições das categorias profissionai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. 2º – </w:t>
      </w:r>
      <w:r>
        <w:rPr>
          <w:rFonts w:cs="Arial" w:ascii="Arial" w:hAnsi="Arial"/>
          <w:b w:val="false"/>
          <w:bCs w:val="false"/>
          <w:sz w:val="24"/>
          <w:szCs w:val="24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4"/>
          <w:szCs w:val="24"/>
        </w:rPr>
        <w:t>Fortaleza/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E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26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julho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018</w:t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ÉLIA MARIA DE SOUZA MELO LIMA</w:t>
      </w:r>
    </w:p>
    <w:p>
      <w:pPr>
        <w:pStyle w:val="Corpodetexto2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President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4-18T11:49:00Z</cp:lastPrinted>
  <dcterms:modified xsi:type="dcterms:W3CDTF">2018-07-12T20:11:08Z</dcterms:modified>
  <cp:revision>52</cp:revision>
  <dc:subject/>
  <dc:title> </dc:title>
</cp:coreProperties>
</file>