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9960" cy="64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420" r="-28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5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04/ 2013, de 13 de março de 2013 do Conselho Nacional de Assistência Social – CNAS que institui a Política Nacional de Educação Permanente do Sistema Único da Assistência Social – PNEP/Su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36/2015, de 14 de dezembro de 2015, - Ceas-CE que aprova o  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none"/>
        </w:rPr>
        <w:t>Plano de Apoio Técnico e Educação Permanente dos Gestores, Técnicos e Conselheiros do SUAS de âmbito Estadual e Municipal – período 2016 a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 Resolução Nº 034/2017, 28 de setembro de 2017 – Ceas-CE que aprova o Plano de Apoio Técnico e Educação Permanente de execução da Secretaria do Trabalho e Desenvolvimento Social – STDS – Exercício 2017 e, que a STDS reveja o número de vagas para o Ceas-CE de 02(duas) vagas para 04 (quatro) vagas, para o curso “Gestão Financeira e Orçamentária” do Programa CapacitaSU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o Plano de Apoio Técnico e Educação Permanente do SUAS do Estado do Ceará-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Exercício de 2018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6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julh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ÉLIA MARIA DE SOUZA MELO LIMA</w:t>
      </w:r>
    </w:p>
    <w:p>
      <w:pPr>
        <w:pStyle w:val="Corpodetexto2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resident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3T14:38:00Z</cp:lastPrinted>
  <dcterms:modified xsi:type="dcterms:W3CDTF">2018-07-12T20:44:24Z</dcterms:modified>
  <cp:revision>53</cp:revision>
  <dc:subject/>
  <dc:title> </dc:title>
</cp:coreProperties>
</file>