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43610" cy="633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4" t="-1679" r="-1134" b="-1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41/20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9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ovemb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a Resolução nº 33/ 2012, de 12 de dezembro de 2012 do Conselho Nacional de Assistência Social – CNAS que aprova a Norma Operacional Básica do Sistema Único de Assistência Social – NOB/SUAS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a Resolução nº 11/2017, de 28 de julho de 2017 da Comissão Intergestores Bipartite – CIB-CE que, pactua fluxos, procedimentos e responsabilidades para o acompanhamento da gestão e dos serviços, programas, projetos e benefícios do Socioassistenciais cofinanciados pelo estado do Ceará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a Resolução nº 02, de 2018, 25 de janeiro de 2018 deste Conselho que, pactua fluxos, procedimentos e responsabilidades para o acompanhamento da gestão e dos serviços, programas, projetos e benefícios do Socioassistenciais cofinanciados pelo estado do Ceará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rt. 1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Aprovar o cumprimento das ações e metas do Plano de Apoio do estado com relação aos Planos de Providências dos Centros de Referência de Assistência Social – Cras dos Municípios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de Pequeno Porte I que se encontravam em Plano de Providência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:</w:t>
      </w:r>
      <w:r>
        <w:rPr>
          <w:rStyle w:val="InternetLink"/>
          <w:rFonts w:eastAsia="Arial" w:cs="Arial" w:ascii="Arial" w:hAnsi="Arial"/>
          <w:b/>
          <w:bCs/>
          <w:color w:val="000000"/>
          <w:sz w:val="24"/>
          <w:szCs w:val="24"/>
          <w:u w:val="none"/>
        </w:rPr>
        <w:t xml:space="preserve"> Ererê (CRAS de Ererê)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superação das Dimensões: Estrutura Física, Recursos Humanos ;</w:t>
      </w:r>
      <w:r>
        <w:rPr>
          <w:rStyle w:val="InternetLink"/>
          <w:rFonts w:eastAsia="Arial" w:cs="Arial" w:ascii="Arial" w:hAnsi="Arial"/>
          <w:b/>
          <w:bCs/>
          <w:color w:val="000000"/>
          <w:sz w:val="24"/>
          <w:szCs w:val="24"/>
          <w:u w:val="none"/>
        </w:rPr>
        <w:t xml:space="preserve"> Nova Russas (CRAS Rodolfo Teófilo)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superação da Dimensão: Estrutura Física ; </w:t>
      </w:r>
      <w:r>
        <w:rPr>
          <w:rStyle w:val="InternetLink"/>
          <w:rFonts w:eastAsia="Arial" w:cs="Arial" w:ascii="Arial" w:hAnsi="Arial"/>
          <w:b/>
          <w:bCs/>
          <w:color w:val="000000"/>
          <w:sz w:val="24"/>
          <w:szCs w:val="24"/>
          <w:u w:val="none"/>
        </w:rPr>
        <w:t>Ibaretama (CRAS Ibaretama)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superação da Dimensão: Estrutura Física.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O Município de Pequeno Porte II: </w:t>
      </w: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Morrinhos (CRAS Sede)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superação da Dimensão: Estrutura Física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e </w:t>
      </w: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(CRAS Sítio Alegre)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>superação das Dimensões: Estrutura Física, Recursos Human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rt. 2º –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Recomendar que os Conselhos Municipais de Assistência Social – CMAS dos Municípios acima mencionados, realizem monitoramento nos equipamentos e encaminhe cópia dos Relatórios a este Conselh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rt. 3º</w:t>
      </w:r>
      <w:r>
        <w:rPr>
          <w:rFonts w:cs="Arial" w:ascii="Arial" w:hAnsi="Arial"/>
          <w:b/>
          <w:bCs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4"/>
          <w:szCs w:val="24"/>
        </w:rPr>
        <w:t>Fortaleza/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E, 29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novembro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018</w:t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rpodetexto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élia Maria de Souza Melo Lima </w:t>
      </w:r>
    </w:p>
    <w:p>
      <w:pPr>
        <w:pStyle w:val="Corpodetexto2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8-30T15:59:00Z</cp:lastPrinted>
  <dcterms:modified xsi:type="dcterms:W3CDTF">2018-11-05T18:21:15Z</dcterms:modified>
  <cp:revision>80</cp:revision>
  <dc:subject/>
  <dc:title> </dc:title>
</cp:coreProperties>
</file>