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46150" cy="636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3" t="-1190" r="-803" b="-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30/201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30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agost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solv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rt. 1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Designar a Conselheira Margarida Ravenna Guimarães Chaves, para viajar representando este Conselho, por ocasião da realizada do Encontro de Apoio Técnico do Ministério do Desenvolvimento Social – MDS – em Brasília/DF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Art. 2º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- No período de 26 e 27 de setembro do ano em curso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rt. 3º</w:t>
      </w:r>
      <w:r>
        <w:rPr>
          <w:rFonts w:cs="Arial" w:ascii="Arial" w:hAnsi="Arial"/>
          <w:b/>
          <w:bCs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sz w:val="24"/>
          <w:szCs w:val="24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4"/>
          <w:szCs w:val="24"/>
        </w:rPr>
        <w:t>Fortaleza/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E, 30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agosto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018</w:t>
      </w:r>
    </w:p>
    <w:p>
      <w:pPr>
        <w:pStyle w:val="Corpodetexto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rpodetexto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élia Maria de Souza Melo Lima 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8-30T15:59:00Z</cp:lastPrinted>
  <dcterms:modified xsi:type="dcterms:W3CDTF">2018-08-30T19:00:09Z</dcterms:modified>
  <cp:revision>71</cp:revision>
  <dc:subject/>
  <dc:title> </dc:title>
</cp:coreProperties>
</file>