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6785" cy="636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1050" r="-709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9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30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agost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o presente Termo de Aceite e Compromisso estabelece as responsabilidades e compromissos dos estados decorrentes do cofinanciamento federal do Programa Nacional de promoção do Acesso ao Mundo do Trabalho – AcesSuas Trabalho no exercício de 2018, nos termos das resoluções nº 4, de 18 de abril de 2018, da Comissão Intergestores Tripartite – CIT e nº 13, de 04 de junho de 2018, do Conselho Nacional de Assistência Social – CN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 que a Adesão formal do termo de Aceite do Programa AcesSuas Trabalho se dará no prazo divulgado pelo Ministério do Desenvolvimento Social – MDS e deverá ser encaminhada à apreciação e aprovação do respectivo Conselho de Assistência Social e após passará a integrar o Plano de Ação do estad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que a STDS, órgão gestor da política estadual de assistência social do Ceará, dispõe das condições necessárias a coordenação e acompanhamento do Programa AcesSuas Trabalho junto aos municípios cearenses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o Aceite do cofinanciamento federal do Programa Nacional de Promoção do Acesso ao Mundo do Trabalho - AcesSuas Trabalho pelo estado do Ceará para o exercício de 201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gost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28T14:01:00Z</cp:lastPrinted>
  <dcterms:modified xsi:type="dcterms:W3CDTF">2018-08-30T12:19:04Z</dcterms:modified>
  <cp:revision>67</cp:revision>
  <dc:subject/>
  <dc:title> </dc:title>
</cp:coreProperties>
</file>