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8690" cy="638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700" r="-472" b="-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7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6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 o disposto no interior da Norma Operacional Básica do Sistema Único de Assistência Social – NOB/SUAS 2012, artigo Art. 18, que reforça a importância da elaboração do Plano de Assistência Social, de que trata o art. 30 da LOAS, como instrumento de planejamento estratégico que organiza, regula e norteia a execução da PNAS na perspectiva do SUA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 que a elaboração do Plano de Assistência Social é de responsabilidade do órgão gestor da política que o submete à aprovação do Conselho de Assistência Social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 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provar o Plano de Ação de Assistência Social do Estado do Ceará – exercício 2018, de execução da Secretaria do Trabalho e Desenvolvimento Social – STD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6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julh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5-03T14:38:00Z</cp:lastPrinted>
  <dcterms:modified xsi:type="dcterms:W3CDTF">2018-07-20T16:44:56Z</dcterms:modified>
  <cp:revision>61</cp:revision>
  <dc:subject/>
  <dc:title> </dc:title>
</cp:coreProperties>
</file>