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9325" cy="639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8" t="-560" r="-378" b="-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6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6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o presente Termo de Aceite e Compromisso estabelece as responsabilidades e compromissos dos Estados decorrentes do cofinanciamento federal do Serviço Social a Adolescentes em cumprimento de Medidas Socioeducativas de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Liberdade Assistida – LA e da Prestação de Serviços à Comunidade – PSC, nos Termos das Resoluções nº 3, de 21 de março de 2018, da Comissão Intergestores Tripartite – CIT e nº 7, de abril de 2018, do Conselho Nacional de Assistência Social – CN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 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provar o Termo de Aceite do cofinanciamento federal do Serviço de Proteção Social a Adolescentes em cumprimento de Medidas Socioeducativas e de Liberdade Assistida – LA e da Prestação de Serviços à Comunidade – PSC execução dos os Centros de Referência Especializados de Assistência Social – CREAS Regionais de Fortaleza e Missão Velh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6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julh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5-03T14:38:00Z</cp:lastPrinted>
  <dcterms:modified xsi:type="dcterms:W3CDTF">2018-07-16T11:49:23Z</dcterms:modified>
  <cp:revision>56</cp:revision>
  <dc:subject/>
  <dc:title> </dc:title>
</cp:coreProperties>
</file>